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UADRO SINÓPTICO DE LAS DIFERENTES ESCUELAS PSICOLÓGICAS</w:t>
      </w:r>
    </w:p>
    <w:tbl>
      <w:tblPr>
        <w:tblW w:w="14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77"/>
        <w:gridCol w:w="1689"/>
        <w:gridCol w:w="8820"/>
      </w:tblGrid>
      <w:tr>
        <w:trPr>
          <w:trHeight w:val="54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CUELA PSICOLÓGIC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NT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O DE ESTUDI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RACTERÍSTICAS PRINCIPALES</w:t>
            </w:r>
          </w:p>
        </w:tc>
      </w:tr>
      <w:tr>
        <w:trPr>
          <w:trHeight w:val="27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ucturalis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879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. Wund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uctura básica de la conciencia humana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En lugar de estudiar el alma, a Wundt le interesa la conciencia, entendida como experiencia inmediata.</w:t>
            </w:r>
          </w:p>
        </w:tc>
      </w:tr>
      <w:tr>
        <w:trPr>
          <w:trHeight w:val="27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ionalis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890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.Jam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Dewey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ionamiento de la concienci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Estudia las actividades mentales desde el punto de vista de su función.</w:t>
            </w:r>
          </w:p>
        </w:tc>
      </w:tr>
      <w:tr>
        <w:trPr>
          <w:trHeight w:val="29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icoanális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895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 Freud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onscient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Se centra en las leyes que rigen los procesos inconscientes de la mente y su relación con la conscie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onsidera que los datos conscientes son insuficientes para explicar el comportamiento human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Se piensa que el inconsciente puede ser entendido a través de sus manifestaciones: lapsus, actos fallidos, contenidos del sueño, fantasí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Trata de resolver los problemas de sus pacientes haciendo aflorar los pensamientos, conflictos y deseos inconscientes.</w:t>
            </w:r>
          </w:p>
        </w:tc>
      </w:tr>
      <w:tr>
        <w:trPr>
          <w:trHeight w:val="27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ctis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912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ts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v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inne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cta observabl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e estudian los sucesos ambientales (estímulos) y la conducta observable (respuesta). El comportamiento sólo puede ser estudiado desde el esquema: estímulo-respuesta (E-R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l tema central de la investigación es el aprendizaje, a partir de la experie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ebe estudiarse la conducta de los animales, además de la humana ya que los organismos más simples son más fáciles de comprender que los complej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Los experimentos prueban que la conducta es altamente modificable y por tanto, deben estudiarse las técnicas más propicias para la modificación de conduct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icología Cogni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960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g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ucturas y procesos mentales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Analogía mente-ordenado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Se basan en el esquema: E-O-R. Piensan que entre el estímulo y la respuesta intervienen procesos mentales capaces de transformar la información inicial proporcionada por los estímul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Estudia los procesos internos del pensamiento que se producen entre el estímulo inicial y la respuesta, para poder tomar decisiones.</w:t>
            </w:r>
          </w:p>
        </w:tc>
      </w:tr>
      <w:tr>
        <w:trPr>
          <w:trHeight w:val="29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tivism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980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g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gotsk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ubel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mo el sujeto construye la realidad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Hace aportaciones muy importantes sobre </w:t>
            </w:r>
            <w:r>
              <w:rPr>
                <w:rFonts w:cs="Arial" w:ascii="Arial" w:hAnsi="Arial"/>
                <w:b/>
                <w:sz w:val="18"/>
                <w:szCs w:val="18"/>
              </w:rPr>
              <w:t>el saber previo del sujeto</w:t>
            </w:r>
            <w:r>
              <w:rPr>
                <w:rFonts w:cs="Arial" w:ascii="Arial" w:hAnsi="Arial"/>
                <w:sz w:val="18"/>
                <w:szCs w:val="18"/>
              </w:rPr>
              <w:t xml:space="preserve"> como requisito imprescindible para dotar de significatividad al saber en construcción; y sobre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reestructuración de los esquemas cognitivos</w:t>
            </w:r>
            <w:r>
              <w:rPr>
                <w:rFonts w:cs="Arial" w:ascii="Arial" w:hAnsi="Arial"/>
                <w:sz w:val="18"/>
                <w:szCs w:val="18"/>
              </w:rPr>
              <w:t xml:space="preserve"> como requisito para el desarrollo de aprendizajes significativo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Recordad que el Constructivismo no es una teoría en sentido estricto, sino un conjunto de principios que se integran en un todo coherente y que proceden de las siguientes teorías: genético-cognitiva (Piaget), socio-histórica (Vygotski) y aprendizaje verbal-significativo (Ausubel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20:50:00Z</dcterms:created>
  <dc:creator>Usuario</dc:creator>
  <dc:description/>
  <cp:keywords/>
  <dc:language>en-US</dc:language>
  <cp:lastModifiedBy>Usuario</cp:lastModifiedBy>
  <dcterms:modified xsi:type="dcterms:W3CDTF">2007-05-20T22:02:00Z</dcterms:modified>
  <cp:revision>9</cp:revision>
  <dc:subject/>
  <dc:title/>
</cp:coreProperties>
</file>